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 </w:t>
      </w:r>
      <w:r>
        <w:rPr/>
        <w:t xml:space="preserve">Юрьевский сельский Совет депутатов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готольский район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  <w:t>15.12.2010г.                                                                                                                     № 7-24</w:t>
        <w:tab/>
        <w:tab/>
        <w:tab/>
        <w:t xml:space="preserve">      </w:t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О  бюджете  Юрьевского </w:t>
      </w:r>
    </w:p>
    <w:p>
      <w:pPr>
        <w:pStyle w:val="Normal"/>
        <w:rPr/>
      </w:pPr>
      <w:r>
        <w:rPr/>
        <w:t>сельсовета   на  2011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Юрьевский сельски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нкт 1.     Основные параметры сельского  бюдж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бюджет  на 2011 год по доходам  в сумме  7867,0 тыс. руб. и расходам в сумме   7867,0  тыс. руб. </w:t>
      </w:r>
    </w:p>
    <w:p>
      <w:pPr>
        <w:pStyle w:val="Normal"/>
        <w:ind w:firstLine="708"/>
        <w:jc w:val="both"/>
        <w:rPr/>
      </w:pPr>
      <w:r>
        <w:rPr/>
        <w:t>2.  Утвердить  общий  объем бюджета по текущим расходам  на 2011 г.  в сумме                                                              7867,0  тыс. руб;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Утвердить дефицит сельского  бюджета в сумме 00,0 тыс. рублей;</w:t>
      </w:r>
    </w:p>
    <w:p>
      <w:pPr>
        <w:pStyle w:val="Normal"/>
        <w:ind w:firstLine="720"/>
        <w:jc w:val="both"/>
        <w:rPr/>
      </w:pPr>
      <w:r>
        <w:rPr/>
        <w:t>4.Утвердить источники внутреннего финансирования дефицита сельского  бюджета в сумме 00,0 тыс. рублей  согласно приложению 1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ункт 2. Главные администраторы доходов бюджета сельсовета   </w:t>
      </w:r>
    </w:p>
    <w:p>
      <w:pPr>
        <w:pStyle w:val="Normal"/>
        <w:ind w:firstLine="720"/>
        <w:jc w:val="both"/>
        <w:rPr/>
      </w:pPr>
      <w:r>
        <w:rPr/>
        <w:t>1. Утвердить перечень главных администраторов доходов сельского 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бюджета согласно приложению № 3  к настоящему Решению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ункт 3.    Доходы бюджета сельсовета   </w:t>
      </w:r>
    </w:p>
    <w:p>
      <w:pPr>
        <w:pStyle w:val="Normal"/>
        <w:ind w:firstLine="708"/>
        <w:jc w:val="both"/>
        <w:rPr/>
      </w:pPr>
      <w:r>
        <w:rPr/>
        <w:t xml:space="preserve">Утвердить доходы бюджета сельсовета  на 2011 год </w:t>
      </w:r>
      <w:r>
        <w:rPr>
          <w:bCs/>
        </w:rPr>
        <w:t xml:space="preserve"> согласно приложению  № 4 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ункт 4.  Нормативы отчислений от налогов и сборов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Cs/>
        </w:rPr>
        <w:t xml:space="preserve">Установить, что доходы бюджета сельсовета поступающие в 2011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и приложением  № 5   к настоящему Решению. </w:t>
      </w: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нкт 5.  Публичные нормативные обязательства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средств сельского  бюджета на исполнение публичных нормативных обязательств на 2011 год  составляют  00,0 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ункт 6. Межбюджетные трансферты переданные бюджету Юрьевского сельсовета  по законодательству Российской Федерации и Красноярского края   </w:t>
      </w:r>
    </w:p>
    <w:p>
      <w:pPr>
        <w:pStyle w:val="Normal"/>
        <w:ind w:firstLine="720"/>
        <w:jc w:val="both"/>
        <w:rPr/>
      </w:pPr>
      <w:r>
        <w:rPr/>
        <w:t>Утвердить перечень межбюджетных трансфертов в соответствии с Приложением  № 6 к настоящему Решению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ункт 7. Распределение расходов на 2011 год бюджета сельсовета  по бюджетной  классификации  Российской Федерации</w:t>
      </w:r>
    </w:p>
    <w:p>
      <w:pPr>
        <w:pStyle w:val="Normal"/>
        <w:ind w:firstLine="708"/>
        <w:jc w:val="both"/>
        <w:rPr>
          <w:bCs/>
        </w:rPr>
      </w:pPr>
      <w:r>
        <w:rPr/>
        <w:t>1. Утвердить</w:t>
      </w:r>
      <w:r>
        <w:rPr>
          <w:bCs/>
        </w:rPr>
        <w:t xml:space="preserve"> распределение расходов</w:t>
      </w:r>
      <w:r>
        <w:rPr/>
        <w:t xml:space="preserve"> бюджета сельсовета  на 2011 год по разделам  и  подразделам </w:t>
      </w:r>
      <w:r>
        <w:rPr>
          <w:bCs/>
        </w:rPr>
        <w:t>классификации расходов бюджетов Российской Федерации согласно приложения № 7  к настоящему Решен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ведомственную </w:t>
      </w:r>
      <w:r>
        <w:rPr>
          <w:bCs/>
        </w:rPr>
        <w:t>классификацию расходов бюджета сельсовета  согласно приложения  №  8 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8. Уточнение сводной бюджетной росписи бюджета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становить, что администрация Юрьевского сельсовета в праве в ходе исполнения настоящего Решения уточнять сводную бюджетную роспись доходов и расходов бюджета сельсовета на 2011 год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)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) на сумму доходов, дополнительно полученных в четвертом квартале 2011 года сельскими 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сверх утвержденных настоящим Решением и бюджетной сметой и направленных  на финансирование расходов данных учреждений  по сметам доходов и расходов по приносящей доход деятельности;</w:t>
      </w:r>
    </w:p>
    <w:p>
      <w:pPr>
        <w:pStyle w:val="Normal"/>
        <w:ind w:firstLine="708"/>
        <w:jc w:val="both"/>
        <w:rPr/>
      </w:pPr>
      <w:r>
        <w:rPr/>
        <w:t>б) на сумму средств межбюджетных трансфертов, поступивших из  районного бюджета в четвертом квартале 2011 года на осуществление отдельных целевых расходов на основании  нормативных правовых актов Боготольского района, краевых законов и (или) других нормативных правовых актов;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</w:t>
      </w:r>
      <w:r>
        <w:rPr>
          <w:b/>
        </w:rPr>
        <w:t>2)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а) на сумму остатков средств администрации Юрьевского сельсовета, полученных от осуществления 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11 года, которые направляются на финансирование расходов администрации Юрьевского сельсов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на сумму средств межбюджетных трансфертов (субвенций и субсидий), предоставленных из краевого, районного бюджета на осуществление отдельных целевых расходов на основании  нормативных правовых актов Боготольского района,  краевых законов и (или) других нормативных правовых актов, за исключением средств межбюджетных трансфертов, поступивших в четвертом квартале 2011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на сумму доходов, дополнительно полученных администрацией Юрьевского сельсовета от осуществления предпринимательской деятельности, от безвозмездных перечислений по предпринимательской и иной приносящей доход деятельности, за исключением доходов, полученных в четвертом квартале 2011 года сверх утвержденных настоящим Решением и сметы доходов и расходов, которые направляются на финансирование расходов учреждений администрации Юрьевского сельсовета по дополнительным сметам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 9.    Размер увеличения (индексации) денежного вознаграждения лиц, замещающих муниципальные должности сельсовета и должностных окладов муниципальных служащих сельсовета</w:t>
      </w:r>
    </w:p>
    <w:p>
      <w:pPr>
        <w:pStyle w:val="Normal"/>
        <w:ind w:firstLine="720"/>
        <w:jc w:val="both"/>
        <w:rPr/>
      </w:pPr>
      <w:r>
        <w:rPr/>
        <w:t xml:space="preserve">Размеры денежного вознаграждения лиц, замещающих муниципальные должности Юрьевского сельсовета, размеры должностных окладов по должностям муниципальной службы Юрьевского сельсовета на 2011 год  увеличиваются (индексируются) на коэффициент, равный 1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0. Индексация заработной платы работников  сельских муниципальных  учреждений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 xml:space="preserve">  </w:t>
      </w:r>
      <w:r>
        <w:rPr/>
        <w:t>Заработная плата работников сельских  муниципальных учреждений в 2011 году  увеличивается (индексируется) на 6,5 процента с 1 июня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1. Исполнение бюджета сельсовет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Установить, что при исполнении бюджета сельсовета в 2011 году руководствоваться принципом первоочередности расходования бюджетных средств по следующим направлениям:</w:t>
      </w:r>
    </w:p>
    <w:p>
      <w:pPr>
        <w:pStyle w:val="Normal"/>
        <w:jc w:val="both"/>
        <w:rPr/>
      </w:pPr>
      <w:r>
        <w:rPr/>
        <w:t xml:space="preserve">- выплата заработной платы работникам бюджетной сферы и начислений на фонд оплаты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уда работникам бюджетных учреждений;</w:t>
      </w:r>
    </w:p>
    <w:p>
      <w:pPr>
        <w:pStyle w:val="Normal"/>
        <w:jc w:val="both"/>
        <w:rPr/>
      </w:pPr>
      <w:r>
        <w:rPr/>
        <w:t>- расчеты за коммунальные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язательства, вытекающие из договоров, исполнение которых осуществляется за счет средств местного бюджета, принятые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11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2.   Резервный фонд Администрации  Юрьевского сельсовета</w:t>
      </w:r>
    </w:p>
    <w:p>
      <w:pPr>
        <w:pStyle w:val="Normal"/>
        <w:ind w:firstLine="720"/>
        <w:jc w:val="both"/>
        <w:rPr/>
      </w:pPr>
      <w:r>
        <w:rPr/>
        <w:t>1. Установить, что в расходной части сельского  бюджета предусматривается резервный фонд Администрации Юрьевского сельсовета на 2011 год в сумме 10,0 тыс. рублей.</w:t>
      </w:r>
    </w:p>
    <w:p>
      <w:pPr>
        <w:pStyle w:val="Normal"/>
        <w:ind w:firstLine="708"/>
        <w:jc w:val="both"/>
        <w:rPr/>
      </w:pPr>
      <w:r>
        <w:rPr/>
        <w:t>2. Расходование средств резервного фонда осуществляется в порядке, установленном   администрацией  Юрь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3.  Муниципальный долг Юрьевского сельсов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верхний предел муниципального долга Юрьевского сельсовета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01 января 2011 года в сумме 00,0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муниципального долга сельсовета в сумме  252,4  тыс. рублей на 2011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ункт 14. Сокращение доходов, увеличение расходов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Нормативные и иные правовые акты органов местного самоуправления  Юрьевского сельсовета влекущие дополнительные расходы за счет средств  бюджета сельсовета на 2011  год, а также сокращающие его доходную базу, реализуются и применяются при наличии  соответствующих  источников дополнительных поступлений в бюджет сельсовета и (или) при сокращении расходов по конкретным статьям бюджета сельсовета на 2010  год, а также после внесения  соответствующих изменений в настоящее Решение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ункт 15. Передача полномочий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принадлежащих им полномочий, в объёмах в соответствии с Приложением № 8 к настоящему Решению,   по следующим вопросам местного значения согласно ст. 14 Федерального закона от 06.10.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>- утверждение генеральных планов поселения, правил землепользования и застройки, утверждение       подготовленной на основе генеральных планов поселения документации по планировке территории, выдача 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jc w:val="both"/>
        <w:rPr>
          <w:bCs/>
        </w:rPr>
      </w:pPr>
      <w:r>
        <w:rPr>
          <w:bCs/>
        </w:rPr>
        <w:t>-  организация в границах поселения электро-, тепло-, газо-, и водоснабжения населения, водоотведения, снабжения населения топливом, освещения улиц населенных пунктов поселения - 145,9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 создание условий для предоставления транспортных услуг населению и организации транспортного обслуживания населения в границах поселений – 652,9 тыс.руб.</w:t>
      </w:r>
    </w:p>
    <w:p>
      <w:pPr>
        <w:pStyle w:val="Normal"/>
        <w:jc w:val="both"/>
        <w:rPr/>
      </w:pPr>
      <w:r>
        <w:rPr>
          <w:bCs/>
        </w:rPr>
        <w:t xml:space="preserve">-  создание условий для организации и обеспечения жителей поселения условиями для развития на территории поселения массовой физической культуры и спор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19,8 тыс.руб.</w:t>
      </w:r>
    </w:p>
    <w:p>
      <w:pPr>
        <w:pStyle w:val="Normal"/>
        <w:jc w:val="both"/>
        <w:rPr/>
      </w:pPr>
      <w:r>
        <w:rPr>
          <w:bCs/>
        </w:rPr>
        <w:t>- обеспечение малоимущих граждан, проживающих в поселении и нуждающихся в улучшении жилищных условий, жилыми помещениями, в соответствии с жилищным законодательством – 73,6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я и осуществление мероприятий в области градостроительной деятельности на территории сельсовета – 54,3 тыс.руб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осуществление земельного контроля за использованием земель поселений – 35,4 тыс.руб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6. Вступление в силу и опубликование настоящего Решения.</w:t>
      </w:r>
    </w:p>
    <w:p>
      <w:pPr>
        <w:pStyle w:val="Normal"/>
        <w:jc w:val="both"/>
        <w:rPr>
          <w:b/>
          <w:b/>
        </w:rPr>
      </w:pPr>
      <w:r>
        <w:rPr/>
        <w:t>Настоящее Решение вступает в силу с 1 января 2011  года, но не ранее дня следующего за днём его официального опубликования   в газете «Земля боготольска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рьевского сельсовета:                                                           А.В.Б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3:07:00Z</dcterms:created>
  <dc:creator>-</dc:creator>
  <dc:description/>
  <cp:keywords/>
  <dc:language>en-US</dc:language>
  <cp:lastModifiedBy>-</cp:lastModifiedBy>
  <cp:lastPrinted>2011-01-04T12:06:00Z</cp:lastPrinted>
  <dcterms:modified xsi:type="dcterms:W3CDTF">2011-11-25T04:55:00Z</dcterms:modified>
  <cp:revision>21</cp:revision>
  <dc:subject/>
  <dc:title/>
</cp:coreProperties>
</file>